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F.I.S.B.</w:t>
        <w:tab/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  <w:u w:val="single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segreteria@fisb.org</w:t>
        </w:r>
      </w:hyperlink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giampiero.cantarini@tiscali.it</w:t>
        </w:r>
      </w:hyperlink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BOWLING 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BOWLING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>REGIONE ________________________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>SCUOLA / ISTITUTO _____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>TEL. ____________________  FAX ______________________ E-MAIL 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greteria@fisb.org" TargetMode="External"/><Relationship Id="rId3" Type="http://schemas.openxmlformats.org/officeDocument/2006/relationships/hyperlink" Target="../in/giampiero.cantarini@tiscal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28:00Z</dcterms:created>
  <dc:creator> zum</dc:creator>
  <dc:description/>
  <cp:keywords/>
  <dc:language>en-US</dc:language>
  <cp:lastModifiedBy>M.I.U.R.</cp:lastModifiedBy>
  <dcterms:modified xsi:type="dcterms:W3CDTF">2012-05-10T11:22:00Z</dcterms:modified>
  <cp:revision>7</cp:revision>
  <dc:subject/>
  <dc:title>M</dc:title>
</cp:coreProperties>
</file>